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Heading1"/>
        <w:numPr>
          <w:ilvl w:val="0"/>
          <w:numId w:val="0"/>
        </w:numPr>
        <w:spacing w:before="120" w:after="0"/>
        <w:ind w:left="0" w:right="0" w:hanging="0"/>
        <w:jc w:val="both"/>
        <w:rPr>
          <w:rFonts w:ascii="Marianne;Times New Roman" w:hAnsi="Marianne;Times New Roman" w:cs="Arial"/>
          <w:sz w:val="18"/>
        </w:rPr>
      </w:pPr>
      <w:r>
        <w:rPr>
          <w:rFonts w:cs="Arial" w:ascii="Marianne;Times New Roman" w:hAnsi="Marianne;Times New Roman"/>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Times New Roman" w:hAnsi="Marianne;Times New Roman"/>
          <w:b w:val="false"/>
          <w:bCs w:val="false"/>
          <w:i/>
          <w:iCs/>
          <w:sz w:val="16"/>
          <w:szCs w:val="18"/>
        </w:rPr>
        <w:t>; en cas de publication d</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e annonce au Journal officiel de l</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ion europ</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enne ou au Bulletin officiel des annonces de march</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s publics, la simple indication de la r</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f</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rence à cet avis est suffisante)</w:t>
      </w:r>
    </w:p>
    <w:p>
      <w:pPr>
        <w:pStyle w:val="Normal"/>
        <w:rPr>
          <w:rFonts w:ascii="Marianne;Times New Roman" w:hAnsi="Marianne;Times New Roman" w:cs="Arial"/>
          <w:b/>
          <w:b/>
          <w:bCs/>
          <w:sz w:val="18"/>
        </w:rPr>
      </w:pPr>
      <w:r>
        <w:rPr>
          <w:rFonts w:cs="Arial" w:ascii="Marianne;Times New Roman" w:hAnsi="Marianne;Times New Roman"/>
          <w:b/>
          <w:bCs/>
          <w:sz w:val="18"/>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bCs/>
          <w:i/>
          <w:i/>
          <w:sz w:val="16"/>
          <w:szCs w:val="16"/>
        </w:rPr>
      </w:pPr>
      <w:r>
        <w:rPr>
          <w:rFonts w:cs="Arial" w:ascii="Marianne;Times New Roman" w:hAnsi="Marianne;Times New Roman"/>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3167021342"/>
      <w:bookmarkStart w:id="1" w:name="__Fieldmark__0_3167021342"/>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3167021342"/>
      <w:bookmarkStart w:id="3" w:name="__Fieldmark__1_3167021342"/>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3167021342"/>
            <w:bookmarkStart w:id="5" w:name="__Fieldmark__2_3167021342"/>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3167021342"/>
            <w:bookmarkStart w:id="7" w:name="__Fieldmark__3_3167021342"/>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3167021342"/>
            <w:bookmarkStart w:id="9" w:name="__Fieldmark__4_3167021342"/>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3167021342"/>
            <w:bookmarkStart w:id="11" w:name="__Fieldmark__5_3167021342"/>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3167021342"/>
            <w:bookmarkStart w:id="13" w:name="__Fieldmark__6_3167021342"/>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3167021342"/>
      <w:bookmarkStart w:id="15" w:name="__Fieldmark__7_3167021342"/>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3167021342"/>
      <w:bookmarkStart w:id="17" w:name="__Fieldmark__8_3167021342"/>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i/>
              <w:iCs/>
            </w:rPr>
            <w:t>(référence de la consultation)</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1T10:37:00Z</dcterms:created>
  <dc:creator>util-daj</dc:creator>
  <dc:description/>
  <cp:keywords/>
  <dc:language>en-US</dc:language>
  <cp:lastModifiedBy>Utilisateur Windows</cp:lastModifiedBy>
  <cp:lastPrinted>2023-09-26T10:15:00Z</cp:lastPrinted>
  <dcterms:modified xsi:type="dcterms:W3CDTF">2024-03-11T10:37:00Z</dcterms:modified>
  <cp:revision>2</cp:revision>
  <dc:subject/>
  <dc:title>MISE A JOUR AVRIL 2007</dc:title>
</cp:coreProperties>
</file>